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225098701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5098701"/>
      <w:bookmarkStart w:id="1" w:name="__Fieldmark__3_225098701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225098701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225098701"/>
      <w:bookmarkStart w:id="3" w:name="__Fieldmark__4_225098701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225098701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225098701"/>
      <w:bookmarkStart w:id="5" w:name="__Fieldmark__5_225098701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